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6715</wp:posOffset>
          </wp:positionH>
          <wp:positionV relativeFrom="paragraph">
            <wp:posOffset>260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050-Encarnación Martín Bermúdez</cp:lastModifiedBy>
  <cp:lastPrinted>2010-10-29T08:51:00Z</cp:lastPrinted>
  <dcterms:modified xsi:type="dcterms:W3CDTF">2023-10-24T05:49:00Z</dcterms:modified>
  <cp:revision>10</cp:revision>
  <dc:subject/>
  <dc:title>DECLARACIÓ DE CONFIDENCIALITAT DE DADES I DOCUMENTS</dc:title>
</cp:coreProperties>
</file>